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contextualSpacing/>
        <w:jc w:val="center"/>
        <w:rPr/>
      </w:pPr>
      <w:r>
        <w:rPr/>
        <w:t>Curriculum Vitae</w:t>
      </w:r>
    </w:p>
    <w:tbl>
      <w:tblPr>
        <w:tblW w:w="17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>
          <w:trHeight w:val="19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FR1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R1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R1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OTO</w:t>
            </w:r>
          </w:p>
        </w:tc>
      </w:tr>
    </w:tbl>
    <w:p>
      <w:pPr>
        <w:pStyle w:val="FR1"/>
        <w:spacing w:before="0" w:after="0"/>
        <w:contextualSpacing/>
        <w:rPr>
          <w:b/>
          <w:b/>
        </w:rPr>
      </w:pPr>
      <w:r>
        <w:rPr>
          <w:b/>
        </w:rPr>
        <w:t xml:space="preserve">    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03"/>
        <w:gridCol w:w="652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irst name and Surnam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Date of birth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Y/M/D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Contact informati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email/phone(mobile)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osition/Field of scientific specialization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ducation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Place of work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name/address/phone/fax.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ork experienc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esearch experienc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cientific publication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nference presentation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otential mentors in the Polish Academy of Scien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names, institutions and contact details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b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  <w:b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Текст ви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00"/>
      <w:ind w:left="200" w:right="520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  <w:spacing w:before="20" w:after="0"/>
      <w:ind w:left="16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17:00Z</dcterms:created>
  <dc:creator>Maksimchuk_S</dc:creator>
  <dc:description/>
  <cp:keywords/>
  <dc:language>en-US</dc:language>
  <cp:lastModifiedBy>Петрушенко Ганна Григорівна</cp:lastModifiedBy>
  <cp:lastPrinted>2016-12-05T11:06:00Z</cp:lastPrinted>
  <dcterms:modified xsi:type="dcterms:W3CDTF">2017-02-08T14:06:00Z</dcterms:modified>
  <cp:revision>3</cp:revision>
  <dc:subject/>
  <dc:title/>
</cp:coreProperties>
</file>